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2696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Федеральной службы судебн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тавов – главный судебный приста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 А.О. Парфенч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_______ 2015 г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Общественного сов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Федеральной службе судебн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а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В.П. Чичка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_______ 2015 г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ы Общественного совета при Федеральной службе судебных приставов на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6926"/>
        <w:gridCol w:w="2280"/>
        <w:gridCol w:w="2880"/>
        <w:gridCol w:w="2650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опросов (мероприятий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за организацию*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15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. ВОПРОСЫ, РАССМАТРИВАЕМЫЕ НА ЗАСЕДАНИЯХ ОБЩЕСТВЕННОГО СОВЕ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 ФЕДЕРАЛЬНОЙ СЛУЖБЕ СУДЕБНЫХ ПРИСТАВОВ</w:t>
            </w:r>
          </w:p>
        </w:tc>
      </w:tr>
      <w:tr>
        <w:trPr>
          <w:trHeight w:val="1707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суждение проекта Плана организационных мероприятий Федеральной службы судебных приставов по реализации Концепции открытости федеральных органов исполнительной власти на 2016 год и на период до 2018 года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а Т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кова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лёв Ю.Н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канов В.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</w:tc>
      </w:tr>
      <w:tr>
        <w:trPr>
          <w:trHeight w:val="160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ссмотрение проектов итогового доклада о деятельности Федеральной службы судебных приставов в 2015 году и Публичной декларации целей и задач Федеральной службы судебных приставов на 2016 год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а Т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кова Н.В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канов В.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</w:tc>
      </w:tr>
      <w:tr>
        <w:trPr>
          <w:trHeight w:val="1398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результатах проведения антикоррупционной экспертизы ранее принятых нормативных правовых актов ФССП России и правоприменительной практики в установленной сфере деятельности по итогам работы за 2015 год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а Т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ьчева А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кова Н.В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канов В.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 исключении государственной услуги ФССП России из Реестра государственных и муниципальных услуг, предоставляемой в рамках Административного регламента ФССП России № 92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енко Р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 Е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 А.В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канов В.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</w:tc>
      </w:tr>
      <w:tr>
        <w:trPr>
          <w:trHeight w:val="66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рганизация участия работников ФССП России в мероприятиях Вахты Памяти-2016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ов В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ов В.И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иянов С.И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</w:tc>
      </w:tr>
      <w:tr>
        <w:trPr>
          <w:trHeight w:val="1442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бсуждение результатов мониторинга личного приема граждан и предоставления территориальными органами ФССП России информации по вопросу телефонного обслуживания»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 Е.М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канов В.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</w:tc>
      </w:tr>
      <w:tr>
        <w:trPr>
          <w:trHeight w:val="1352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взаимодействии Общественного совета при Федеральной службе судебных приставов с общественными советами при территориальных органах ФССП России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а Т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кова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лёв Ю.Н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канов В.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</w:tc>
      </w:tr>
      <w:tr>
        <w:trPr>
          <w:trHeight w:val="1352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ссмотрении отчета о результатах мониторинга предоставления государственных услуг»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 Е.М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канов В.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</w:tc>
      </w:tr>
      <w:tr>
        <w:trPr>
          <w:trHeight w:val="105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одготовка к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этапу Всероссийского фестиваля-конкурса «Хрустальные звездочки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ов В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ов В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лёв Ю.Н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канов В.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рганизация общественного обсуждения и независимой оценки эффективности работы ФССП России с обращениями и запросами информации граждан, представителей организаций (юридических лиц), общественных объединений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енко Р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 А.В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канов В.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</w:tc>
      </w:tr>
      <w:tr>
        <w:trPr>
          <w:trHeight w:val="105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одведение итогов деятельности Общественного совета при ФССП России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16 года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а Т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кова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канов В.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</w:tc>
      </w:tr>
      <w:tr>
        <w:trPr>
          <w:trHeight w:val="105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суждение динамики достижения целей, задач и показателей, установленных в Публичной декларации целей и задач Федеральной службы судебных приставов на 2016 год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а Т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кова Н.В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канов В.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</w:tc>
      </w:tr>
      <w:tr>
        <w:trPr>
          <w:trHeight w:val="1398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круглого стола с представителями бизнес сообществ по вопросам деятельности ФССП России и оптимизации законодательства об исполнительном производств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занов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стов Д.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канов В.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</w:tc>
      </w:tr>
      <w:tr>
        <w:trPr>
          <w:trHeight w:val="198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суждение результатов мониторинга правоприменения Федерального закона от 28.11.2015 № 340-ФЗ о внесении изменений в федеральный закон «Об исполнительном производстве» и отдельные законодательные акты Российской Федерации (о временном ограничении на пользование должником специальным правом) с последующим обсуждением на площадке Общественной палаты Российской Федераци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занов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а Т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стов Д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ьчева А.Н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канов В.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</w:tc>
      </w:tr>
      <w:tr>
        <w:trPr>
          <w:trHeight w:val="1398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суждение законодательных инициатив по вопросам о декриминализации отдельных составов уголовных преступлений на стадии «нулевого чтен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а Т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ьчева А.Н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канов В.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</w:tc>
      </w:tr>
      <w:tr>
        <w:trPr>
          <w:trHeight w:val="1398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б итогах работы ФССП России в 2016 году по проведению личного приема граждан в рамках «Дня открытых дверей ФССП России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енко Р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 Е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 А.В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канов В.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</w:tc>
      </w:tr>
      <w:tr>
        <w:trPr>
          <w:trHeight w:val="1398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едение итогов деятельности общественных советов при территориальных органах ФССП России в 2016 году» (в формате видеоконференции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а Т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кова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лёв Ю.Н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Т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Общественных советов при ТО</w:t>
            </w:r>
          </w:p>
        </w:tc>
      </w:tr>
      <w:tr>
        <w:trPr>
          <w:trHeight w:val="1398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уждение проекта плана работы Общественного совета при ФССП России на 2017 год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а Т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кова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лёв Ю.Н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чканов В.П.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Общественного совета </w:t>
            </w:r>
          </w:p>
        </w:tc>
      </w:tr>
      <w:tr>
        <w:trPr>
          <w:trHeight w:val="1398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смотрение проектов нормативных правовых актов, размещаемых на сайте </w:t>
            </w:r>
            <w:r>
              <w:rPr>
                <w:sz w:val="24"/>
                <w:szCs w:val="24"/>
                <w:lang w:val="en-US"/>
              </w:rPr>
              <w:t>regulat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и иных документов ФССП Росс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 с директором ФССП Росс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а Т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ьчева А.Н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канов В.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Общественного совета </w:t>
            </w:r>
          </w:p>
        </w:tc>
      </w:tr>
      <w:tr>
        <w:trPr>
          <w:trHeight w:val="1398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седание секций по направлениям деятельности Общественного совета при Федеральной службе судебных пристав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отчетов о работе секций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подразделения ЦА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екций по направлениям деятельности, члены Общественного совета</w:t>
            </w:r>
          </w:p>
        </w:tc>
      </w:tr>
      <w:tr>
        <w:trPr>
          <w:trHeight w:val="613" w:hRule="atLeast"/>
          <w:cantSplit w:val="true"/>
        </w:trPr>
        <w:tc>
          <w:tcPr>
            <w:tcW w:w="15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МЕРОПРИЯТИЯ ФЕДЕРАЛЬНОЙ СЛУЖБЫ СУДЕБНЫХ ПРИСТАВОВ С УЧАСТИЕМ ЧЛЕНОВ ОБЩЕСТВЕННОГО СОВЕТА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  <w:r>
              <w:rPr>
                <w:sz w:val="24"/>
                <w:szCs w:val="24"/>
              </w:rPr>
              <w:t>Участие в проведении заседаний коллегии Федеральной службы судебных приставо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а Т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занов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кова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стов Д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лёв Ю.Н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канов В.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Международном семинаре по комплексному единоборству с руководителями боевой и физической подготовки силовых структур министерств и ведомств Российской Федерации, государств ОДКБ и других стран. (Московская область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6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енко Р.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билёв Ю.Н.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имцев О.Ю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турнирах по комплексному единоборству на Кубок Полномочного представителя Президента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Уральском федеральном округе (г. Нижний Тагил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Крымском федеральном округе (г. Симферополь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 в Северо-Кавказском федеральном округе </w:t>
              <w:br/>
              <w:t>(г. Минеральные воды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6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30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8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енко Р.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дуров М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лёв Ю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ьмак В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син С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 Н.В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имцев О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Общественного сов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Чемпионате ФССП России по комплексному единоборству (г. Казань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4 апр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енко Р.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дуров М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лёв Ю.Н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имцев О.Ю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мероприятиях по восстановлению Переславского Феодоровского женского монастыр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, 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ов В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ов В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Участие ФССП России в акции «Ночь музеев» 18 мая 2016 года. Организация экскурсий в зоне музейной экспозиции ФССП России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лёв Ю.Н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Д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ть участие в организации и проведении Кубка ФССП России по комплексному единоборству памяти М. Малиникова (г. Курган)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июня – 3 ию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енко Р.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дуров М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лёв Ю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в И.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имцев О.Ю.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е содействия в популяризации квалификационных испытаний судебных приставов по ОУПДС на право ношения зеленого берет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енко Р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дуров М.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  <w:r>
              <w:rPr>
                <w:sz w:val="24"/>
                <w:szCs w:val="24"/>
              </w:rPr>
              <w:t>Участие в организации и проведении финала Всероссийского фестиваля-конкурса «Хрустальные звездочки – 2016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ов В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ов В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лёв Ю.Н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Общественного сов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работе по распространению печатной продукции с рекламой «Банка данных исполнительных производств», популяризация мобильного приложения «ФССП» среди студентов высших учебных заведений, работников предприятий, членов общественных советов при федеральных органах исполнительной власт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занов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а Т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стов Д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кова Н.В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формировании региональных общественных организаций «Ассоциация ветеранов Службы принудительного исполнения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лев Ю.Н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ов Б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  <w:r>
              <w:rPr>
                <w:sz w:val="24"/>
                <w:szCs w:val="24"/>
              </w:rPr>
              <w:t>Участие в международной научно-практической конференции по вопросам развития законодательства об исполнительном производств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проведения – по согласованию с директором ФССП Росси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указа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а Т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ьчева А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кова Н.В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Общественного сов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поисковых мероприятиях, проводимых Федеральной службы судебных приставо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указа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ов В.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натьева Т.П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ов В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кова Н.В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иянов С.И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приеме граждан, оказание гражданам бесплатной юридической помощ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 Е.М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благотворительных акциях Федеральной службы судебных приставов по сдаче крови для детей, страдающими тяжелыми заболеваниям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ов В.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ов В.И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мероприятиях, организуемых для санаторно-детского дома № 39, подшефного центральному аппарату ФССП Росси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ССП Росс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и структурных подразделений ЦА ФССП Росси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</w:t>
            </w:r>
            <w:r>
              <w:rPr>
                <w:sz w:val="24"/>
                <w:szCs w:val="24"/>
              </w:rPr>
              <w:t>Участие в организации, проведении и освещении в СМИ спортивных мероприятий, проводимых ФКЕ России и ФССП Росси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енко Р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дуров М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ина О.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Общественного сов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организации и проведении конкурсов, проводимых Федеральной службой судебных приставо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СП России, начальники структурных подразделений ЦА ФССП Росси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праздничных мероприятиях, проводимых Федеральной службой судебных приставо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СП России, начальники структурных подразделений ЦА ФССП Росси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оперативных совещаниях, семинарах проводимых руководством ФССП Росси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СП России, начальники структурных подразделений ЦА ФССП Росси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членов Общественного совета в работе комиссий ФССП России (аттестационная, конкурсная, по конфликту интересов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ов В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ов В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ков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лёв Ю.Н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Ю.Д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е адресной помощи работникам Федеральной службы судебных приставо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ов В.Н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ов В.И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Общественного совета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е информации о проведенных мероприятиях с участием членов общественных советов в центральный аппарат ФССП России для размещения на сайте Общественного совет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ктуа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лёв Ю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ягина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ина О.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чканов В.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екций ОС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 при территориальных органах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* Примечание: ответственные лица за организацию мероприятий ФССП России с участием членов Общественного совета информируют членов Общественного совета о дате и времени проводимых мероприятий</w:t>
        <w:b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енный совет при Федеральной службе судебных пристав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онно-контрольное упра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27.5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HK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17:00Z</dcterms:created>
  <dc:creator>KLARUS</dc:creator>
  <dc:description/>
  <dc:language>en-US</dc:language>
  <cp:lastModifiedBy>semigonov</cp:lastModifiedBy>
  <cp:lastPrinted>2015-12-25T15:52:00Z</cp:lastPrinted>
  <dcterms:modified xsi:type="dcterms:W3CDTF">2015-12-28T08:15:00Z</dcterms:modified>
  <cp:revision>22</cp:revision>
  <dc:subject/>
  <dc:title>СОГЛАСОВАНО</dc:title>
</cp:coreProperties>
</file>