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2696" w:hRule="atLeast"/>
        </w:trPr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Федеральной службы судеб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тавов – главный судебный приста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 Д.В. Арис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 2019 г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Общественного 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Федеральной службе судебны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а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 В.П. Чичк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 2019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ты Общественного совета при Федеральной службе судебных приставов на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7"/>
        <w:gridCol w:w="5036"/>
        <w:gridCol w:w="102"/>
        <w:gridCol w:w="2208"/>
        <w:gridCol w:w="2470"/>
        <w:gridCol w:w="2409"/>
        <w:gridCol w:w="2936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вопросов (мероприятий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за организ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567" w:hRule="atLeast"/>
          <w:cantSplit w:val="true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. ВОПРОСЫ, РАССМАТРИВАЕМЫЕ НА ЗАСЕДАНИЯХ ОБЩЕСТВЕННОГО СОВ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 ФЕДЕРАЛЬНОЙ СЛУЖБЕ СУДЕБНЫХ ПРИСТАВОВ</w:t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а Плана-графика нормативно-правовой работы Федеральной службы судебных приставов и Примерного перечня общественно-значимых ведомственных нормативных правовых актов ФССП России, которые планируются к разработк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галова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ьчева А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а итогового доклада</w:t>
              <w:br/>
              <w:t>о деятельности Федеральной службы судебных приставов в 2019 году.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b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кова Н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У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чканов В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убличной декларации целей и задач Федеральной службы судебных приставов на 2020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кова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У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канов В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      Обществе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а Плана организационных мероприятий Федеральной службы судебных приставов по реализации Концепции открытости федеральных органов исполнительной власти на 2020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кова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б В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      Обществе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а отчета ФССП России о реализации Публичной декларации целей и задач Федеральной службы судебных приставов 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и 2020 год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-авгус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лькова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канов В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      Обществе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едерального закона</w:t>
              <w:br/>
              <w:t>от 01.10.2019 № 328-ФЗ «О службе</w:t>
              <w:br/>
              <w:t>в органах принудительного исполнения Российской Федерации и внесении изменений в отдельные законодательные акты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ь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янов Н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суждение проекта плана работы Общественного совета при ФССП России </w:t>
              <w:br/>
              <w:t>на 2021 го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кова Н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канов В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а плана Федеральной службы судебных приставов по реализации мероприятий в области открытых данных</w:t>
              <w:br/>
              <w:t>на период с 2021 по 2022 годы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галова О.А. Звягина Н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И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ведение итогов деятельности общественных советов при территориальных органах ФССП России</w:t>
              <w:br/>
              <w:t>в 2020 году (в формате видеоконференции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Чичканов В.П., Общественный совет при Федеральной службе судебных пристав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ководители ТО ФССП Ро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и общественных советов при ТО ФССП Росс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проектов нормативных правовых актов, размещаемых на сайте regulation.gov.ru и иных документов</w:t>
              <w:br/>
              <w:t>ФССП России, а также результатов их общественного обсужд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</w:t>
              <w:br/>
              <w:t>с директором ФССП России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галова О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леньчева А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а о внесении изменений в План-график нормативно-правовой работы Федеральной службы судебных пристав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ССП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смотрение вопроса о внесении изменений в Примерный перечень общественно-значимых ведомственных нормативных правовых актов ФССП России, которые планируются к разработк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ССП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еев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МЕРОПРИЯТИЯ ФЕДЕРАЛЬНОЙ СЛУЖБЫ СУДЕБНЫХ ПРИСТАВОВ С УЧАСТИЕМ ЧЛЕНОВ ОБЩЕСТВЕННОГО 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рганизации и проведении Всероссийского конкурса «Юный правозащитник - 2020»  и реализация дополнительной тематической смены «Юный правозащитник» </w:t>
              <w:br/>
              <w:t>во Всероссийском детском центре «Орленок»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кина Е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н А.Ф.</w:t>
              <w:tab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а А.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тренко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организации и проведении Всероссийского фестиваля-конкурса «Хрустальные звездочки – 2020»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кина Е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ов В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н А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а А.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тренко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ab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благотворительных акциях Федеральной службы судебных приставов по сдаче крови для детей, страдающими тяжелыми заболевания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кина Е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н А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тренко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итогового заседания коллегии Федеральной службы судебных приставов.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кова Н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чканов В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рганизации мероприятий, посвященных 75-й годовщине Победы</w:t>
              <w:br/>
              <w:t>в Великой Отечественной войне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кина Е.Ю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ин А.Ф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Ц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ССП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тренко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дготовки и проведения «Всероссийской Вахты Памяти – 2020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. Новороссийске  с участием работников ФССП России и членов их семей.</w:t>
              <w:tab/>
              <w:tab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-сентя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ндриянов С.И.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астие в спортивных мероприятиях, проводимых ФССП России</w:t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усов С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кова Н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енников Д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имцев О.Ю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Общественного сове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организуемые для Государственного бюджетного учреждения Центр содействия семейному воспитанию «Лесной».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ССП Росс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 Ц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ССП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тренко В.А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Общественного сове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>Примечание: ответственные лица за организацию мероприятий с участием членов Общественного совета информируют членов</w:t>
        <w:br/>
        <w:t>Общественного совета о дате и времени проводимых мероприят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Общественный совет при Федеральной службе судебных пристав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рганизационно-контрольное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1"/>
        <w:gridCol w:w="1559"/>
        <w:gridCol w:w="1757"/>
        <w:gridCol w:w="1701"/>
        <w:gridCol w:w="1560"/>
        <w:gridCol w:w="1572"/>
        <w:gridCol w:w="1607"/>
      </w:tblGrid>
      <w:tr>
        <w:trPr>
          <w:trHeight w:val="237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980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Шустиков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,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. ОКУ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 Булани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К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алькова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 первый. 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Помигал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Белоус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,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Воро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,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 С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А. Фирс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551"/>
        <w:gridCol w:w="1559"/>
        <w:gridCol w:w="1757"/>
        <w:gridCol w:w="1701"/>
        <w:gridCol w:w="1560"/>
        <w:gridCol w:w="1572"/>
        <w:gridCol w:w="1701"/>
        <w:gridCol w:w="1607"/>
      </w:tblGrid>
      <w:tr>
        <w:trPr>
          <w:trHeight w:val="237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</w:t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</w:tr>
      <w:tr>
        <w:trPr>
          <w:trHeight w:val="980" w:hRule="atLeast"/>
        </w:trPr>
        <w:tc>
          <w:tcPr>
            <w:tcW w:w="165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.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Шустиков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,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. ОКУ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 Булани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. ОК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Салькова</w:t>
            </w:r>
          </w:p>
        </w:tc>
        <w:tc>
          <w:tcPr>
            <w:tcW w:w="175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 первый. 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Помигал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 Белоус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,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Воро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ата, подпис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Г. Са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Е.Ю. Захаркин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, под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.А. Фирс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9:00Z</dcterms:created>
  <dc:creator>KLARUS</dc:creator>
  <dc:description/>
  <cp:keywords/>
  <dc:language>en-US</dc:language>
  <cp:lastModifiedBy>Шустикова Ольга Анатольевна</cp:lastModifiedBy>
  <cp:lastPrinted>2019-11-26T11:34:00Z</cp:lastPrinted>
  <dcterms:modified xsi:type="dcterms:W3CDTF">2019-12-10T12:25:00Z</dcterms:modified>
  <cp:revision>28</cp:revision>
  <dc:subject/>
  <dc:title>СОГЛАСОВАНО</dc:title>
</cp:coreProperties>
</file>